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70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04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ичковской Анны Владимиро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22 мая 2019 г. № 94/600 «О досрочном прекращении полномочий члена участковой избирательной комиссии избирательного участка № 39-04 с правом решающего голоса» прекращены полномочия члена участковой избирательной комиссии избирательного участка № 39-04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Стрижаковой Ирины Владимировны, выдвинутой в состав участковой избирательной комиссии Павловским местным отделением Краснодарского регионального отделения Всероссийской политической партии "ЕДИНАЯ РОССИЯ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04 из резерва состава участковой избирательной комиссии избирательного участка № 39-04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04 с правом решающего голоса Бричковскую Анну Владимировну из состава резерва участковой избирательной комиссии избирательного участка № 39-04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04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50:00Z</dcterms:created>
  <dc:creator>User</dc:creator>
  <dc:description/>
  <cp:keywords/>
  <dc:language>en-US</dc:language>
  <cp:lastModifiedBy>ARM_PPZ</cp:lastModifiedBy>
  <cp:lastPrinted>2018-06-06T10:13:00Z</cp:lastPrinted>
  <dcterms:modified xsi:type="dcterms:W3CDTF">2019-08-16T07:04:00Z</dcterms:modified>
  <cp:revision>4</cp:revision>
  <dc:subject/>
  <dc:title>ТЕРРИТОРИАЛЬНАЯ ИЗБИРАТЕЛЬНАЯ КОМИССИЯ</dc:title>
</cp:coreProperties>
</file>